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FF0000"/>
          <w:sz w:val="22"/>
          <w:szCs w:val="22"/>
        </w:rPr>
      </w:pPr>
      <w:r>
        <w:rPr>
          <w:sz w:val="22"/>
        </w:rPr>
        <w:t>Název akce:</w:t>
      </w:r>
      <w:r>
        <w:rPr>
          <w:color w:val="FF0000"/>
          <w:sz w:val="18"/>
        </w:rPr>
        <w:t xml:space="preserve">                 </w:t>
      </w:r>
      <w:r>
        <w:rPr>
          <w:color w:val="FF0000"/>
          <w:sz w:val="22"/>
          <w:szCs w:val="24"/>
        </w:rPr>
        <w:t xml:space="preserve">   </w:t>
      </w:r>
      <w:r>
        <w:rPr>
          <w:sz w:val="22"/>
          <w:szCs w:val="22"/>
        </w:rPr>
        <w:t>43 - Oprava trati v úseku Malešov - Zruč n.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235 - Kutná Hora – Zruč nad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color w:val="FF0000"/>
          <w:sz w:val="22"/>
          <w:szCs w:val="22"/>
        </w:rPr>
      </w:pPr>
      <w:r>
        <w:rPr>
          <w:sz w:val="22"/>
          <w:szCs w:val="22"/>
        </w:rPr>
        <w:t>TU:</w:t>
        <w:tab/>
        <w:t>Malešov – Zruč n. Sázavou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FF0000"/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traťové koleji Malešov- Zruč n. Sázavou jsou vyžilé dřevěné pražce, nevyhovující plechov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nákladišti Červené Janovice v 1.SK (kolejnicové pásy tv. 49 E1 délky 75m, pražce betonové B03) 167m 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úprava banketů (Pp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, betonové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c“ nové pražce vystrojené betonové B03 (dodá TO), nové kolejnice tv.49 E1 délky 75m (dodá TO),</w:t>
      </w:r>
      <w:r>
        <w:rPr/>
        <w:t xml:space="preserve"> </w:t>
      </w:r>
      <w:r>
        <w:rPr>
          <w:iCs/>
          <w:sz w:val="22"/>
        </w:rPr>
        <w:t>KV 6+6ks nové vystrojené dřevěné pražce,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vary odtavovací stykované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hektometrovníku (v km 17,6; 17,7; 17,8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odtěžení nánosu mezi 1SK a 3S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nákladišti Červené Janovice ve 3.SK (kolejnice S49, pražce betonové SB5) 167m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 ose pražce dřevěné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c“ užité pražce vystrojené betonové SB5 (dodá TO) včetně nových šroubů T5, matic, kroužků, vložek M a pryžových podložek (dodá TO), užité kolejnice tv. S49 (dodá TO), KV 6+6ks nové vystrojené dřevěné pražce, 2+2ks nové vystrojené dřevěné pražce pod výkolejky,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á výměna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výkolejky (2ks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Na nákladišti Červené Janovice na v.č.1 ( T 6° 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ového lože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výhybky na úložišti, nové středové kolejnice a kolejnice u KN tv. S49 (dodá TO), 100% pražce nové výhybkové dřevěné (dodá TO) včetně nových podkladnic tv. S4pl, kompletů ŽS4, vrtulí, kroužků, šroubů T10, matic M24, pryžových a polyetylenových podložek (dodá TO), svěrek VT2 (dodá zhotovitel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1 (p.č.45-46), výměna dřevěných výhybkových pražců za nové (dodá TO) včetně nových podkladnic S4, kompletů ŽS4, vrtulí, kroužků, pryžových a polyetylenových podložek (dodá TO) s výměnou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na jazyku a opornici 2ks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VP svorníku soustavy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nákladišti Červené Janovice na v.č.2 ( JS49 1:9-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a montáž výhybky na úložišti (užitou výhybku JS49 1:9-300 dodá TO), 100% pražce nové výhybkové dřevěné (dodá TO) včetně nových kompletů ŽS4, vrtulí, kroužků, šroubů T10, matic M24, pryžových a polyetylenových podložek (dodá TO), svěrek VT2 (dodá zhotovitel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2 (p.č.56-61), výměna dřevěných výhybkových pražců za nové (dodá TO) včetně nových kompletů ŽS4, vrtulí, kroužků, pryžových a polyetylenových podložek (dodá TO) s výměnou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zádržné opěrky na jazyku a opornici 2ks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výhyb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 ve výhyb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nákladišti Červené Janovice na ZV 2.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ouvislá výměna KL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ontáž kolejového roštu v ose rozdělení „c“ užité pražce vystrojené betonové SB5 (dodá TO) včetně nových šroubů T5, matic, kroužků, vložek M a pryžových podložek (dodá TO), nové kolejnice tv. 49 E1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2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traťové koleji u zastávky Bahno v km 14,879 – 15,254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banketů (v km Lp 15,130-15,254; Pp 14,879-15,25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příkopů (v km Lp 14,879-15,1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kolejového roštu v ose rozdělení „c“ nové pražce vystrojené betonové B03 (dodá TO), nové pražce vystrojené betonové B03 s úpravou rozšíření rozchodu (dodá TO) nové kolejnice tv.49 E1 délky 75m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pražcových kotev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u směrového a výškového uspořádání koleje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tavovací stykové svařování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ilometrovníku (km 1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hektometrovníku (km 14,9; 15,1; 15,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3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Malešov – Zruč n. Sázavou v km 31,980 – 35,418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banketů (Lp+Pp 32,250-32,492; 32,585-32,750; 32,910-33,215; 34,740-34,910; Lp 31,980-32,060; 33,320-33,870; 33,940-34,640; 35,300-35,418;  Pp 33,480-33,870; 33,940-34,600; 35,050-35,110; 35,250-35,41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čištění příkopů (Lp+Pp 32,492-32,585; 32,750-32,910; 33,870-33,940; Lp 32,060-32,250; 33,215-33,320; 34,640-34,740; 34,910-35,300; Pp 31,980-32,250; 33,215-33,480; 34,600-34,740; 34,910-35,050; 35,110-35,25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 rozdělení „c“ (v km 34,065-34,36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 rozdělení „d“ (v km 31,980-34,065; 34,363-35,41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 (v km 31,980-31,982; 32,043-32,490; 32,942-33,215; 33,365-34,065; 34,300-34,335; 34,363-35,41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pražce betonové rozdělení „c“ (v km 31,982-32,043; 32,490-32,942; 33,215-33,365; 34,065-34,300; 34,335-34,363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c“ užité pražce vystrojené betonové SB5 (v km 32,490-32,939; 34,065-34,363; dodá TO) včetně nových šroubů T5, matic, kroužků, vložek M a pryžových podložek (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kolejového roštu v ose rozdělení „d“ nové pražce betonové vystrojené B 03 v obloucích s úpravou rozšíření rozchodu, v přejezdových konstrukcích s antikorozní úpravou (v km 31,980-32,490; 32,939-34,065; 34,363-35,418;  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U tv.S49 (3,4m - 2ks dodá TO) s tepelně zpracovanou hl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ražcové kotvy (rozdělení „d“ 2626ks - B03 dodá TO;</w:t>
      </w:r>
      <w:r>
        <w:rPr/>
        <w:t xml:space="preserve"> </w:t>
      </w:r>
      <w:r>
        <w:rPr>
          <w:iCs/>
          <w:sz w:val="22"/>
        </w:rPr>
        <w:t>rozdělení „c“ v km 34,217-34,348 SB 5 - 45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u nových podkladnic žebrových tv.S4 (před a za mostem v km 34,845; 26ks-dodá TO) včetně nových kompletů Skl 24, vrtulí, kroužků, pryžových a polyetylenových podložek, dřevěných kolíčků (dodá TO 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do 10mm (v km 35,070 - 2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vrtání kolejnic otvor od 10mm do 23mm (v km 35,070 – 2ks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ilometrovníku (km 32; 33; 34; 3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hektometrovníku (km 32,1-32,9; 33,1-33,9; 34,1-34,9; 35,1-35,6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rytých odvodňovacích zařízení trativodu (cca v km 33,215-33,415 Pp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kompletace Skl 24 na uložišti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rovnání výzisku z čištění KL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V  traťové koleji v úseku Malešov – Zruč n. Sázavou v km 35,428 – 35,677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ražcové kotvy (B 91 - 150ks dodá TO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6013 v km 32,586 (kolejnicové pásy tv. 49 E1 délky 75m, pražce betonové B03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betonové konstrukce přejezdu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6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/>
      </w:pPr>
      <w:r>
        <w:rPr>
          <w:iCs/>
          <w:sz w:val="22"/>
        </w:rPr>
        <w:t>těžení zeminy povrch cesty a doplnění asfaltovou drtí (od hlavy kolejnice Lp 2m+P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6014 v km 32,743 (kolejnicové pásy tv. 49 E1, pražce betonové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2*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od hlavy kolejnice Lp 3m +mezi 1,1m+ 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6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3m 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tevřených odvodňovacích zařízení žlabu s mřížkou Pp délky 6m (od hlavy kolejnice 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tevřených odvodňovacích zařízení příkopové tvárnice (Pp odtok žlabu délky 9,9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6015 v km 33,045 (kolejnicové pásy tv. 49 E1 délky 75m, pražce betonové B03 s úpravou rozšíření rozchodu 12,5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demontáž dřevěn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/>
      </w:pPr>
      <w:r>
        <w:rPr>
          <w:iCs/>
          <w:sz w:val="22"/>
        </w:rPr>
        <w:t>těžení zeminy povrch cesty a doplnění asfaltovou drtí (od hlavy kolejnice Lp 2m+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6016 v km 33,602 (kolejnicové pásy tv. 49 E1 délky 75m, pražce betonové B03 s úpravou rozšíření rozchodu 15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a dřevěn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4,5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/>
      </w:pPr>
      <w:r>
        <w:rPr>
          <w:iCs/>
          <w:sz w:val="22"/>
        </w:rPr>
        <w:t>těžení zeminy povrch cesty a doplnění asfaltovou drtí (od hlavy kolejnice Lp 2m+P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6017 v km 33,851 (kolejnicové pásy tv. 49 E1 délky 75m, pražce betonové B03 s úpravou rozšíření rozchodu 15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é konstrukce přejezdu část vnější a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3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/>
      </w:pPr>
      <w:r>
        <w:rPr>
          <w:iCs/>
          <w:sz w:val="22"/>
        </w:rPr>
        <w:t>těžení zeminy povrch cesty a doplnění asfaltovou drtí (od hlavy kolejnice Lp 2m+Pp 2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Na přejezdu P6019 v km 34,310 (kolejnicové pásy tv. 49 E1 délky 75m, pražce betonové SB5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betonové konstrukce přejezdu část vnitřní (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6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/>
      </w:pPr>
      <w:r>
        <w:rPr>
          <w:iCs/>
          <w:sz w:val="22"/>
        </w:rPr>
        <w:t>těžení zeminy povrch cesty a doplnění asfaltovou drtí (od hlavy kolejnice Lp 3m+Pp 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Na přejezdu P6020 v km 35,138 (kolejnicové pásy tv. 49 E1 délky 75m, pražce betonové B03 s úpravou rozšíření 15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é konstrukce přejezdu část vnitřní a vnější (5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6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4m +Pp 4,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silničního štěrbinového žlabu Pp délky 6m (od hlavy kolejnice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otevřených odvodňovacích zařízení příkopové tvárnice (Pp odtok žlabu délky 6m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Na přejezdu P6021 v km 34,902 (kolejnicové pásy tv. 49 E1 délky 75m, pražce betonové B03 s úpravou rozšíření 10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é konstrukce přejezdu část vnitřní a vnější (2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3m) se silničními panely část vnitřní podle vzorového listu – nové panely, panel přijde podsypat kamennou drtí a zajistí se proti pohybu vložením asfaltu mezi kolejnici a panel po celé délce konstrukce, nové náběhové klín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ochranné vrstvy z geotextílie pod asfalt na zakrytí upevňovade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/>
      </w:pPr>
      <w:r>
        <w:rPr>
          <w:iCs/>
          <w:sz w:val="22"/>
        </w:rPr>
        <w:t>těžení zeminy povrch cesty a doplnění asfaltovou drtí (od hlavy kolejnice Lp 2m+Pp 2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4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5999 v km 22,480-22,510 (kolejnicové pásy tv. 49 E1 délky 75m, pražce betonové SB 8 P s antikorozní úpravou a rozšíření rozchod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8+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KL (v km 22,480-22,51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od hlavy kolejnice Lp 4,5m + mezi + 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ochranných kolejnic z přejezd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 ose rozdělení „u“ užité pražce nevystrojené betonové SB8 (dodá TO) včetně nových podkladnic S4pl, vrtulí, svěrek ŽS4, šroubů, matic, kroužků, pryžových a polyetylenových podložek (dodá TO), nové kolejnice tv.49 E1 (dodá TO), v přejezdové konstrukci komplety ŽS4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U tv.S49 (3,6m - 4ks dodá TO) s tepelně zpracovanou hl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rtání kolejnic otvor průměr do 10m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u směrového a výškového uspořádání výhybky metodou přesnou (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 (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 (15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celopryžové přejezdové konstrukce (8,4m) silně zatížené v koleji část vnitřní včetně pojistek proti posuv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4,5m +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odvodnění silniční žlab s mříží délky 9m (od hlavy kolejnice Lp 1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ompletaci ŽS4 na uložišti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6000 v km 23,680-23,830 (kolejnicové pásy tv. 49 E1 délky 75m, pražce betonové SB 8 P s antikorozní úpravou a rozšíření rozchod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a banketů (Lp+Pp 23,705-23,830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do hloubky 20 cm délky (10,5+10,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od hlavy kolejnice Lp 2,9m + mezi + Pp 2-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á výměna KL (v km 23,680-23,70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rozdělení „c“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ochranných kolejnic z přejezd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 km 23,680-23,705 montáž kolejového roštu v ose rozdělení „u“ užité pražce nevystrojené betonové SB8 (dodá TO) včetně nových podkladnic S4pl, vrtulí, svěrek ŽS4, šroubů, matic, kroužků, pryžových a polyetylenových podložek (dodá TO), nové kolejnice tv.49 E1 (dodá TO), v přejezdové konstrukci komplety ŽS4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 km 23,705-23,830 montáž kolejového roštu v ose rozdělení „c“ původní pražce vystrojené betonové SB5 včetně nových šroubů T5, matic, kroužků, vložek M a pryžových podložek (dodá TO), nové kolejnice tv.49 E1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pražcových kotev (v km 23,658-23,810 - SB 5 - 50ks; SB 8 – 5ks,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oplnění kolejového lože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úpravu směrového a výškového uspořádání výhybky metodou přesnou (30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tabilizace kolejového lože (30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nížení kolejového lože (300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celopryžové přejezdové konstrukce (10,8m) silně zatížené v koleji část vnitřní včetně pojistek proti posuv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hlavy kolejnice Lp 2,9m +Pp 2-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odvodnění silniční žlab štěrbinový délky 10m (od hlavy kolejnice Lp 2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ompletaci ŽS4 na uložišti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urovnání výzisku z výměny KL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5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mostku v km 32,332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nové dřevěné mostní podlah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nových mostnic (22ks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nových pozednic (2ks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6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7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yzískané dřevěné pražce, plastové součásti budou odvezeny a uloženy na skládku. Výzisk z čištění příkopů, výměny a čištění kolejového lože bude odvezen a uložen na místo, které určí zástupce TO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5999, P6000, P6013, P6014, P6015, P6016, P6017, P6019, P6020, P6021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17.04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31.05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31.07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duben a květen:</w:t>
      </w:r>
    </w:p>
    <w:p>
      <w:pPr>
        <w:pStyle w:val="BodyText21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17.04. - N - 26.05.2020  (40 dní) 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70-75, SO2 položka číslo 11,17-19, SO3 položka číslo 52,53,64-66, SO4 položka číslo 38-40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43 - Oprava trati v úseku Malešov – Zruč n. Sázavou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4:00Z</dcterms:created>
  <dc:creator>Šubr Pavel</dc:creator>
  <dc:description/>
  <cp:keywords/>
  <dc:language>en-US</dc:language>
  <cp:lastModifiedBy>Karafiát Martin</cp:lastModifiedBy>
  <cp:lastPrinted>2018-11-02T10:55:00Z</cp:lastPrinted>
  <dcterms:modified xsi:type="dcterms:W3CDTF">2020-02-27T08:54:00Z</dcterms:modified>
  <cp:revision>2</cp:revision>
  <dc:subject/>
  <dc:title>Z A D Á V A C Í   D O K U M E N T A C E</dc:title>
</cp:coreProperties>
</file>